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105201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559473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37825446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01138211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5167515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8104047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